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122372780"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203783530"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940754472"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1539186102"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